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4A: Day #3: (Getting at students’ mathematical thinking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: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velop an understanding of the difference between evaluative and interpretive listening and questioning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ine their understanding of learning goals (placement, clarity)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 fraction can be an action (operator or quotient)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nticipate student thinking in order to identify questions and tasks that support student thinking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ind w:left="72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processes question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BS Effective Questioning Monograph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ucy West video clip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Popsicle sticks with question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rPr/>
            </w:pPr>
            <w:r>
              <w:rPr/>
              <w:t>lea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/>
              <w:t xml:space="preserve"> </w:t>
            </w:r>
            <w:r>
              <w:rPr>
                <w:u w:val="none"/>
              </w:rPr>
              <w:t>View with a purpose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hyperlink r:id="rId2">
              <w:r>
                <w:rPr>
                  <w:rStyle w:val="InternetLink"/>
                  <w:b/>
                  <w:u w:val="none"/>
                </w:rPr>
                <w:t>http://cooperativelearning.nuvvo.com/lesson/9592-seinfeld-teaches-history</w:t>
              </w:r>
            </w:hyperlink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What does it mean for us to think?  What would you see if kids were thinking?  What would you hear if kids were thinking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Is there a video for gtreat math talk 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magine you have 7 brownies to share equally among four people.  About how many brownies do you think each person will get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7 brownies for each pair of kids 1/2 sheet of paper/ scissors/black marker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You have 7 yards of ribbon.  It takes 3/4 of a yard to wrap a gift.  How many gifts can you wrap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Junior lesson  5/6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rownie problem from Lucie West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ideo clip we can use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tent: Quotient during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ermediate lesson  7/8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Pg 78 green book fosnot  bottom of the page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tent – operator during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ge from orange book Boler which has a list of evaluative and interpretive question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Observer model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from OAME – MaryLou – Miralla Giablo?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51:00Z</dcterms:created>
  <dc:creator>Irvine,Jeff</dc:creator>
  <dc:description/>
  <cp:keywords/>
  <dc:language>en-US</dc:language>
  <cp:lastModifiedBy>Wines, Deborah</cp:lastModifiedBy>
  <dcterms:modified xsi:type="dcterms:W3CDTF">2012-05-31T02:20:00Z</dcterms:modified>
  <cp:revision>6</cp:revision>
  <dc:subject/>
  <dc:title>Unit #: Day #: (Title)</dc:title>
</cp:coreProperties>
</file>